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~ Cuestiones sociales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Avances tecnologicos ~ futuro  leyes ~ plicia</w:t>
      </w:r>
    </w:p>
    <w:p>
      <w:pPr>
        <w:pStyle w:val="Normal"/>
        <w:jc w:val="center"/>
        <w:rPr>
          <w:rFonts w:ascii="Bradley Hand ITC;Viner Hand ITC" w:hAnsi="Bradley Hand ITC;Viner Hand ITC" w:cs="Bradley Hand ITC;Viner Hand ITC"/>
          <w:b/>
          <w:b/>
          <w:lang w:val="es-ES"/>
        </w:rPr>
      </w:pPr>
      <w:r>
        <w:rPr>
          <w:rFonts w:cs="Bradley Hand ITC;Viner Hand ITC" w:ascii="Bradley Hand ITC;Viner Hand ITC" w:hAnsi="Bradley Hand ITC;Viner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las armas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eapon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vanc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dvance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banc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ban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laboz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jail cel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mpesin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rm-work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6. la cárcel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jai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rg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 charg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. la celd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cel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ensur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ensorshi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choque 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ra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el ciudadano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itiz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la comisaría 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lice satation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la constitución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constituti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 w:eastAsia="zh-CN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os derechos humanos</w:t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ab/>
        <w:t>human right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eastAsia="zh-CN"/>
        </w:rPr>
        <w:t>la detención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detention of/ take in custod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. la enmiend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mmendment/ correc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estereotip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ereo typ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fronter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bor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s fuerzas militares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litar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el ejércit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rm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la armada marina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av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2. la fuerza aére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ir for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3. el golpe de est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litary coo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4. la guard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guard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5. la guer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war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6. la inflac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fl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el investigado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vestigator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8. el juez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judg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la libertad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eedo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el mand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r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1. el mili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litary per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2. el motí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o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mul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el mund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orl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la nación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ati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6. las noticias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new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7. la opc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p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8. el ordenador 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pu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el paí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untr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el palaci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la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1. el peatón 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edestria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la pobl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pul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3. el poder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w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4. el/la policí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lice offic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la prens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6. el presidente/ la president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esid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el presid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son sente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8. la pris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9. el prisionero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son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0. el/la rebeld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be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la reform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for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2. el régime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litical regim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3. la reg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g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4. la provinci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rovidences (like states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5. el reporter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news per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6. la represal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tali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57. la reun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meeting/ gather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8. la revist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magazin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9. la revolu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revolu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0. el robo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robbe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1. el testig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witne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2. el juic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court proceed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3. la cor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cour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64. la traición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betraya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5</w:t>
      </w:r>
      <w:r>
        <w:rPr>
          <w:rFonts w:cs="Palatino Linotype" w:ascii="Palatino Linotype" w:hAnsi="Palatino Linotype"/>
          <w:sz w:val="22"/>
          <w:szCs w:val="22"/>
        </w:rPr>
        <w:t>. el tribunal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cour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6. el sold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oldier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7. las tropa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roop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68. la batalla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batt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9. el asal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assaul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0. el asesina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mur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71. la inmun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immun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72. la convicc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he sentence/ convic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3. los inocentes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the innoc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4. el marciano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the martian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5. los extraterrestr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he alien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6. la alianz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he allia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7. las Naciones Unid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United Nation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8. los acusad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he accus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9. el terrorism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erroris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0. los terrorist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erroris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1. las atrocidades horrend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errible happenning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82. la compaña política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political campaig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3. el dictador/ la dictadora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dictator</w:t>
      </w:r>
    </w:p>
    <w:p>
      <w:pPr>
        <w:pStyle w:val="Normal"/>
        <w:rPr>
          <w:rFonts w:ascii="Bradley Hand ITC;Viner Hand ITC" w:hAnsi="Bradley Hand ITC;Viner Hand ITC" w:cs="Bradley Hand ITC;Viner Hand ITC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4.  la dictadur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dictatorshi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5. la intoleranc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ignoran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86. los derechos civiles</w:t>
      </w:r>
      <w:r>
        <w:rPr>
          <w:rFonts w:cs="Palatino Linotype" w:ascii="Palatino Linotype" w:hAnsi="Palatino Linotype"/>
          <w:b/>
          <w:i/>
          <w:sz w:val="22"/>
          <w:szCs w:val="22"/>
          <w:lang w:val="es-MX" w:eastAsia="zh-CN"/>
        </w:rPr>
        <w:tab/>
        <w:t>civil right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</w:r>
    </w:p>
    <w:p>
      <w:pPr>
        <w:pStyle w:val="Normal"/>
        <w:rPr>
          <w:rFonts w:ascii="Bradley Hand ITC;Viner Hand ITC" w:hAnsi="Bradley Hand ITC;Viner Hand ITC" w:cs="Bradley Hand ITC;Viner Hand ITC"/>
          <w:b/>
          <w:b/>
          <w:i/>
          <w:i/>
          <w:sz w:val="22"/>
          <w:szCs w:val="22"/>
          <w:lang w:val="es-ES"/>
        </w:rPr>
      </w:pPr>
      <w:r>
        <w:rPr>
          <w:rFonts w:cs="Bradley Hand ITC;Viner Hand ITC" w:ascii="Bradley Hand ITC;Viner Hand ITC" w:hAnsi="Bradley Hand ITC;Viner Hand ITC"/>
          <w:b/>
          <w:i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7. votar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vo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8. clonar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clon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9. dimiti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o resig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0. negoci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negoti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1. acusar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accus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2. arrest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arres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3. esposa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andcuff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4. interrog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interrog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5. investig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investig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6. abusar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abu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7. acos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ara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8. atacar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attac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9. atropell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explod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0. choc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ra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101. secuestrar</w:t>
        <w:tab/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kidna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2. tortur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ortu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3. aterreriz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erroriz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4. captur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captur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05. rendirse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give u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06. marchar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leave/ walk-awa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7. eligir</w:t>
        <w:tab/>
        <w:t xml:space="preserve"> 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hoo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</w:rPr>
        <w:t xml:space="preserve">108.  </w:t>
      </w:r>
      <w:r>
        <w:rPr>
          <w:rFonts w:cs="Palatino Linotype" w:ascii="Palatino Linotype" w:hAnsi="Palatino Linotype"/>
          <w:sz w:val="22"/>
          <w:szCs w:val="22"/>
          <w:lang w:val="es-MX"/>
        </w:rPr>
        <w:t>rode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o surroun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Bradley Hand ITC;Viner Hand ITC" w:hAnsi="Bradley Hand ITC;Viner Hand ITC" w:cs="Bradley Hand ITC;Viner Hand ITC"/>
          <w:b/>
          <w:b/>
          <w:i/>
          <w:i/>
          <w:sz w:val="22"/>
          <w:szCs w:val="22"/>
          <w:lang w:val="es-MX"/>
        </w:rPr>
      </w:pPr>
      <w:r>
        <w:rPr>
          <w:rFonts w:cs="Bradley Hand ITC;Viner Hand ITC" w:ascii="Bradley Hand ITC;Viner Hand ITC" w:hAnsi="Bradley Hand ITC;Viner Hand ITC"/>
          <w:b/>
          <w:i/>
          <w:sz w:val="22"/>
          <w:szCs w:val="22"/>
          <w:lang w:val="es-MX"/>
        </w:rPr>
        <w:t>adjetiv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09. arrest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arres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10. asesin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asasina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1. encarcelado</w:t>
        <w:tab/>
        <w:t>imprison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2. estat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tate-lik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3. exil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exhil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4. feder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federal leve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5. pre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in pri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6. liber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liberal view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7. conservativ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servative view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8. poder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werfu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19. (el sector) privado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v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0. (el sector) público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ubl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1. tecnológic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chnologic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2. ileg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llega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3. acus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accused o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4. culpa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guilt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5. inocen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inoc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6. jus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just/ fai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7. jurídic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eg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8. secuestr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kidnapp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9. globa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world-wid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;Wide Latin" w:hAnsi="Engravers MT;Wide Latin" w:cs="Engravers MT;Wide Latin"/>
          <w:lang w:val="es-ES"/>
        </w:rPr>
      </w:pPr>
      <w:r>
        <w:rPr>
          <w:rFonts w:cs="Engravers MT;Wide Latin" w:ascii="Engravers MT;Wide Latin" w:hAnsi="Engravers MT;Wide Latin"/>
          <w:lang w:val="es-ES"/>
        </w:rPr>
        <w:t>Los modismos</w:t>
      </w:r>
    </w:p>
    <w:p>
      <w:pPr>
        <w:pStyle w:val="Normal"/>
        <w:jc w:val="center"/>
        <w:rPr>
          <w:rFonts w:ascii="Engravers MT;Wide Latin" w:hAnsi="Engravers MT;Wide Latin" w:cs="Engravers MT;Wide Latin"/>
          <w:lang w:val="es-ES"/>
        </w:rPr>
      </w:pPr>
      <w:r>
        <w:rPr>
          <w:rFonts w:cs="Engravers MT;Wide Latin" w:ascii="Engravers MT;Wide Latin" w:hAnsi="Engravers MT;Wide Latin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resentar su candidatura: 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A costa de: 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Ceder a: 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A expensas: 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star de luto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En cuestión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Tener pelos en la lengua: 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;Wide Latin" w:hAnsi="Engravers MT;Wide Latin" w:cs="Engravers MT;Wide Latin"/>
          <w:sz w:val="22"/>
          <w:szCs w:val="22"/>
          <w:lang w:val="es-ES"/>
        </w:rPr>
      </w:pPr>
      <w:r>
        <w:rPr>
          <w:rFonts w:cs="Engravers MT;Wide Latin" w:ascii="Engravers MT;Wide Latin" w:hAnsi="Engravers MT;Wide Latin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Engravers MT;Wide Latin" w:hAnsi="Engravers MT;Wide Latin" w:cs="Engravers MT;Wide Latin"/>
          <w:sz w:val="22"/>
          <w:szCs w:val="22"/>
          <w:lang w:val="es-ES"/>
        </w:rPr>
      </w:pPr>
      <w:r>
        <w:rPr>
          <w:rFonts w:cs="Engravers MT;Wide Latin" w:ascii="Engravers MT;Wide Latin" w:hAnsi="Engravers MT;Wide Latin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as ordenes _____________v. el orden 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v. la orden 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l capital _____________v. la capital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Intentar _____________ v. el atentado _______________ v. la tentativa _____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uceder __________________ v. acontecer 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Acontecimiento ________________ v. espectáculo 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altName w:val="Viner Hand ITC"/>
    <w:charset w:val="00"/>
    <w:family w:val="script"/>
    <w:pitch w:val="variable"/>
  </w:font>
  <w:font w:name="Palatino Linotype">
    <w:charset w:val="00"/>
    <w:family w:val="roman"/>
    <w:pitch w:val="variable"/>
  </w:font>
  <w:font w:name="Engravers MT">
    <w:altName w:val="Wide Lati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36:00Z</dcterms:created>
  <dc:creator>kfisch</dc:creator>
  <dc:description/>
  <cp:keywords/>
  <dc:language>en-US</dc:language>
  <cp:lastModifiedBy>Jefferson County Public Schools</cp:lastModifiedBy>
  <dcterms:modified xsi:type="dcterms:W3CDTF">2011-01-06T22:36:00Z</dcterms:modified>
  <cp:revision>2</cp:revision>
  <dc:subject/>
  <dc:title>Nombre: ______________________________________</dc:title>
</cp:coreProperties>
</file>